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442182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3105695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691303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59813688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